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o-RO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Anex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La Decizia Consiliului raional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                                                                                                                                 nr.______din_________202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Registru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actelor mijloacelor fixe ce urmează a fi casa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o-RO"/>
        </w:rPr>
        <w:t>Direcția Generală Asistență Socială si Protecție a Familiei Unghe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>(denumirea întreprinderii)</w:t>
      </w:r>
    </w:p>
    <w:tbl>
      <w:tblPr>
        <w:tblW w:w="11057" w:type="dxa"/>
        <w:jc w:val="left"/>
        <w:tblInd w:w="-291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84"/>
        <w:gridCol w:w="1418"/>
        <w:gridCol w:w="992"/>
        <w:gridCol w:w="1418"/>
        <w:gridCol w:w="992"/>
        <w:gridCol w:w="850"/>
        <w:gridCol w:w="938"/>
        <w:gridCol w:w="905"/>
        <w:gridCol w:w="992"/>
        <w:gridCol w:w="993"/>
        <w:gridCol w:w="708"/>
        <w:gridCol w:w="567"/>
      </w:tblGrid>
      <w:tr>
        <w:trPr>
          <w:trHeight w:val="238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ind w:left="-7" w:hanging="133"/>
              <w:jc w:val="center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Nr.</w:t>
            </w:r>
          </w:p>
          <w:p>
            <w:pPr>
              <w:pStyle w:val="Frspaiere"/>
              <w:jc w:val="center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d/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Denumirea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Calibri"/>
                <w:sz w:val="18"/>
                <w:szCs w:val="18"/>
              </w:rPr>
              <w:t xml:space="preserve">şi marca mijlocului </w:t>
              <w:br/>
              <w:t>fix/Denumirea obiectului investițion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Numărul de inventar sau de </w:t>
              <w:br/>
              <w:t>stat/Codul obiectului investițio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Data punerii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Calibri"/>
                <w:sz w:val="18"/>
                <w:szCs w:val="18"/>
              </w:rPr>
              <w:t>în funcţiune/Anul lansării obiectului investițion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Costul 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de intrare/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valoarea iniţială, 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lei/Costul total al cheltuielilor investite, l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Valoa-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rea reziduală/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rămasă probabilă, </w:t>
              <w:br/>
              <w:t>lei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Codul </w:t>
            </w:r>
          </w:p>
          <w:p>
            <w:pPr>
              <w:pStyle w:val="Frspaiere"/>
              <w:rPr>
                <w:rStyle w:val="StrongEmphasis"/>
                <w:rFonts w:cs="Calibri"/>
                <w:sz w:val="18"/>
                <w:szCs w:val="18"/>
              </w:rPr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de </w:t>
              <w:br/>
              <w:t>clasifi-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care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Durata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Calibri"/>
                <w:sz w:val="18"/>
                <w:szCs w:val="18"/>
              </w:rPr>
              <w:t>de utilizare/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funcţionare utilă  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(norma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Calibri"/>
                <w:sz w:val="18"/>
                <w:szCs w:val="18"/>
              </w:rPr>
              <w:t xml:space="preserve">anualăde amortizare/ uzură), </w:t>
              <w:br/>
              <w:t>ani (%/a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Amorti-zarea/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 xml:space="preserve">uzura calculată, </w:t>
              <w:br/>
              <w:t>le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Valoarea contabilă/</w:t>
              <w:br/>
              <w:t xml:space="preserve">de bilanţ, </w:t>
              <w:br/>
              <w:t>le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Gradul</w:t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amorti-zării/ uzurii,</w:t>
              <w:br/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>
                <w:rStyle w:val="StrongEmphasis"/>
                <w:rFonts w:cs="Calibri"/>
                <w:sz w:val="18"/>
                <w:szCs w:val="18"/>
              </w:rPr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Style w:val="StrongEmphasis"/>
                <w:rFonts w:cs="Calibri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Vece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3126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10.09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16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120073000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1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16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TOTAL 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Masina pentru tuns iar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5.05.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3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5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opiator Panason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3.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26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900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26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261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PWDWRC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7.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2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903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25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Cositoare de gaz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420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.12.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89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843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89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895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Ferestrau electric lant.1800w.400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4200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.12.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843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Printer Epson Styl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5.03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5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900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5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52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Laptop cu diagonala 15,6 AS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5.05.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94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94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949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Filip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12.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92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929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929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Printer Can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6.04.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3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3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>
          <w:trHeight w:val="262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>
          <w:trHeight w:val="218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>
          <w:trHeight w:val="25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>
          <w:trHeight w:val="198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>
          <w:trHeight w:val="188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>
          <w:trHeight w:val="21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7.07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8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8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88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Calculator HP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3.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7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7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AS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01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AS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9.12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5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Sams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4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49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4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492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PS +Pri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9.07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19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Imprimanta LBP Can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.02.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94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9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945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parat de taiat faianta 400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6.09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0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93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0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06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Boiler 100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90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6.06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53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5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53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Frigider Zanu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7.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39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18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3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39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parat de filtrar ap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90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5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99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90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9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99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parat foto Canon PS A810 Bla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8.07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9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90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9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Boiler ECO 3301 cu serpent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40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1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5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lculator in complect cu ecran si tastie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5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5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zan KCM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40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1.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852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852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8529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zan KCM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40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1.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852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852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8529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omputa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5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39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52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3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392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Masina de spalat autom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90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5.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6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6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68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Minifrigid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900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5.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58713100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Scan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60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5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7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52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7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71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Imprimanta Copiator Canon MF 4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8.07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7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Masina de spal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4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8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Masina de spal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4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8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Pompa BP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1.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63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413606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6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631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entrul musical Sams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4201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0.07.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83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485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8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83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17004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17004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17004,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suta de plastic p/u cop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631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8.02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3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3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3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Fotoliu atl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2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2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2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Fotoliu F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5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11.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8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Cutii acumulare fondu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8.09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Cutii acumulare fondu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8.09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Cutii acumulare fondu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8.09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Cutii acumulare fondu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2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8.09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 xml:space="preserve">uzat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Cutii acumulare fondu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8.09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9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Ceainic electric Philip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5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8.12.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7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8419849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7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Dulap cu oglin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3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79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7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79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Dulap cu oglin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79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7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79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Masa de biro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630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6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6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Masa p/u calcula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6302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219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219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219,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Convec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4.12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19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85162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1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19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Masa de biro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Masa de biro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Masa de biro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Aspirator Sams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5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8424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5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ACT</w:t>
            </w:r>
          </w:p>
        </w:tc>
      </w:tr>
      <w:tr>
        <w:trPr>
          <w:trHeight w:val="68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Tonometru mecanic cu tetoscop BP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3.10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69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90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69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69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>
          <w:trHeight w:val="79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Tonometru mecanic cu tetoscop BP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3.10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69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90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69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69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Masina pentru tuns iarba power 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10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4.04.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850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Masa p/u cop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7.09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Masa p/u cop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7.09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5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0.09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85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olita p/u jucar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9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7.09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1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1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15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Polita p/u jucar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9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7.09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Rola electr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84198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5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altea Somn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altea Somn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altea Somn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altea Somn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altea Somn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altea Somn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altea Somn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altea Somn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3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232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et mobila bucatar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0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7.09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8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et mobila frizerie p/u cop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10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7.09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5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5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55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caun w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1.07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7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7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Fotoliu rula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1.06.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309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30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309,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Fotoliu rula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6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2.06.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309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30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309,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Jaluze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6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.09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94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57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94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941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Jaluzele Geam Nr.1(3,8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6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9.12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875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57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875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875,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Jaluzele Geam Nr.2(4,2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9.12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5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57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55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55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Jaluzele Geam Nr.3(4,2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6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9.12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5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57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55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55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Jaluzele Geam Nr.5(3,9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6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9.12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19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57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19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19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Jaluzele vertic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6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4.03.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55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57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55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554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Masa anexa biro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7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13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132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132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Noptie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8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Noptie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Noptie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Noptie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8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Noptie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95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Rola electr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.12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84198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96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altea antidecupabi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7.12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8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altea antidecupabi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7.12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8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Scaun pentru d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630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7.12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3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69403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3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OTAL 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1885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1885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Sistem de operare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720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1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5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0000020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5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57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Licenta 1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720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1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4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0000020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4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4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Licenta 1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720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1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4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0000020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4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4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72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1.01.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0000020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8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TOTAL 3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1085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1085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10857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Casuta din plast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1840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9.07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3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20073000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3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36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uza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Telefon mob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31800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7.07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485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28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  <w:t>AC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OTAL 3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3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3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036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36382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36382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36382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708"/>
          <w:tab w:val="left" w:pos="10710" w:leader="none"/>
        </w:tabs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0710" w:leader="none"/>
        </w:tabs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0710" w:leader="none"/>
        </w:tabs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0710" w:leader="none"/>
        </w:tabs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cretara Consiliului raional                                                      Rodica LIȚCAN</w:t>
      </w:r>
    </w:p>
    <w:p>
      <w:pPr>
        <w:pStyle w:val="Normal"/>
        <w:tabs>
          <w:tab w:val="clear" w:pos="708"/>
          <w:tab w:val="left" w:pos="10710" w:leader="none"/>
        </w:tabs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0710" w:leader="none"/>
        </w:tabs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071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ind w:left="2123" w:hanging="2149"/>
        <w:rPr>
          <w:rFonts w:ascii="Times New Roman" w:hAnsi="Times New Roman" w:eastAsia="Times New Roman" w:cs="Times New Roman"/>
          <w:b/>
          <w:b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TitluCaracter">
    <w:name w:val="Titlu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uCaracter">
    <w:name w:val="Subtitlu Caracter"/>
    <w:basedOn w:val="Fontdeparagrafimplici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38:00Z</dcterms:created>
  <dc:creator>User</dc:creator>
  <dc:description/>
  <cp:keywords/>
  <dc:language>en-US</dc:language>
  <cp:lastModifiedBy>User</cp:lastModifiedBy>
  <cp:lastPrinted>2023-12-13T15:52:00Z</cp:lastPrinted>
  <dcterms:modified xsi:type="dcterms:W3CDTF">2023-12-13T13:52:00Z</dcterms:modified>
  <cp:revision>4</cp:revision>
  <dc:subject/>
  <dc:title>Anexa nr</dc:title>
</cp:coreProperties>
</file>